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urice Ravel's Bo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Jim Bufalo (jimbuf@vms.ucc.okstat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DI file was sequenced on a Logitech Soundman Wave soundc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Midi specifications for instruments. Since I had only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vailable, I chose to leave out the following tracks: tu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o and muted trumpet. In addition, there is no contrabasso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spec so that is gone too. The melody line is carried at one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oe rather than an oboe d'amore that Ravel calls for,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d'amore available on my soundcard. I tried an English Hor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sort of bulblike bell as an oboe d'amore, but to my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oundcard, the oboe sounded better. Ravel also calls for cel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any the piccolos and horn, but celestas sound atrociou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so I left them off to save channel space as well. All tha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I'm pleased with the results of my efforts. The solo mel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risp and clear as well as most of the groupings of instr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half of the piece. It is only around measure 30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 as a whole starts attacking the melody that my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falter. In addition, when using Midisoft's Recording 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ground to a halt although the score kept on scrolling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jammer plays it okay, as does Windows' Media Player. I know 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finer, more important works but nothing quite imp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 in the manner Bolero does. I hope in some small measu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sequencing of it affects your so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Bu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buf@vms.ucc.ok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